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RETURN TO WORK STATUS FORM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2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720"/>
        <w:gridCol w:w="820"/>
        <w:gridCol w:w="4280"/>
      </w:tblGrid>
      <w:tr>
        <w:trPr>
          <w:trHeight w:val="232" w:hRule="atLeast"/>
        </w:trPr>
        <w:tc>
          <w:tcPr>
            <w:tcW w:w="498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TO: </w:t>
            </w:r>
            <w:r>
              <w:rPr>
                <w:rFonts w:eastAsia="Arial" w:cs="Arial" w:ascii="Arial" w:hAnsi="Arial"/>
                <w:b/>
              </w:rPr>
              <w:t>EXAMINING HEALTH CARE PROVIDER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780" w:hanging="0"/>
              <w:rPr/>
            </w:pPr>
            <w:r>
              <w:rPr>
                <w:rFonts w:eastAsia="Arial" w:cs="Arial" w:ascii="Arial" w:hAnsi="Arial"/>
                <w:w w:val="99"/>
              </w:rPr>
              <w:t>RE:_________________________</w:t>
            </w:r>
          </w:p>
        </w:tc>
      </w:tr>
      <w:tr>
        <w:trPr>
          <w:trHeight w:val="227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5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me of Employee</w:t>
            </w:r>
          </w:p>
        </w:tc>
      </w:tr>
      <w:tr>
        <w:trPr>
          <w:trHeight w:val="427" w:hRule="atLeast"/>
        </w:trPr>
        <w:tc>
          <w:tcPr>
            <w:tcW w:w="49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OM: _______________________________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_________________________</w:t>
            </w:r>
          </w:p>
        </w:tc>
      </w:tr>
      <w:tr>
        <w:trPr>
          <w:trHeight w:val="239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me of State Agency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ployee ID #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42240</wp:posOffset>
                </wp:positionV>
                <wp:extent cx="6896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2pt" to="542.45pt,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20" w:right="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is our desire to assist our employee and your patient to return to work as soon as possible and to assist him/her in performing essential job functions at this agency. The information you provide on this form is vital to us regarding the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3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’s working without risk of further injury;</w:t>
      </w:r>
    </w:p>
    <w:p>
      <w:pPr>
        <w:pStyle w:val="Normal"/>
        <w:spacing w:lineRule="exact" w:line="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3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vision of a temporary duty assignment if necessary that meets the employee’s needs and the needs of this agenc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3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vision of any temporary reasonable accommodations to aid the employee in performing his/her duties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have any questions regarding the information requested on this form, please contact: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70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740"/>
        <w:gridCol w:w="760"/>
        <w:gridCol w:w="1360"/>
        <w:gridCol w:w="20"/>
        <w:gridCol w:w="3"/>
      </w:tblGrid>
      <w:tr>
        <w:trPr>
          <w:trHeight w:val="232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rolina Bryan, HR Specialist</w:t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w w:val="99"/>
              </w:rPr>
              <w:t>(</w:t>
            </w:r>
            <w:r>
              <w:rPr>
                <w:rFonts w:eastAsia="Arial" w:cs="Arial" w:ascii="Arial" w:hAnsi="Arial"/>
                <w:b/>
                <w:w w:val="99"/>
              </w:rPr>
              <w:t>409) 880-8375</w:t>
            </w:r>
          </w:p>
        </w:tc>
      </w:tr>
      <w:tr>
        <w:trPr>
          <w:trHeight w:val="239" w:hRule="atLeast"/>
        </w:trPr>
        <w:tc>
          <w:tcPr>
            <w:tcW w:w="28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me and Titl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hone Numbe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34620</wp:posOffset>
                </wp:positionV>
                <wp:extent cx="6896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6pt" to="542.4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O BE COMPLETED BY PHYSICIA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Arial" w:ascii="Arial" w:hAnsi="Arial"/>
          <w:sz w:val="18"/>
        </w:rPr>
        <w:t>(See reverse side for physical requirements of employee’s duties.)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>Considering this employee’s job duties and health condition, this employee may perform work in the following manner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0"/>
        <w:gridCol w:w="2140"/>
        <w:gridCol w:w="1420"/>
        <w:gridCol w:w="1480"/>
        <w:gridCol w:w="3660"/>
      </w:tblGrid>
      <w:tr>
        <w:trPr>
          <w:trHeight w:val="23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</w:t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FULL DUTY </w:t>
            </w:r>
            <w:r>
              <w:rPr>
                <w:rFonts w:eastAsia="Arial" w:cs="Arial" w:ascii="Arial" w:hAnsi="Arial"/>
              </w:rPr>
              <w:t>(no restrictions) beginning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right="11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</w:t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TEMPORARY ASSIGNMENT </w:t>
            </w:r>
            <w:r>
              <w:rPr>
                <w:rFonts w:eastAsia="Arial" w:cs="Arial" w:ascii="Arial" w:hAnsi="Arial"/>
              </w:rPr>
              <w:t>(Modified or Alternate Duty) beginning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right="11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</w:t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imated Length of Temporary Assignment: _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</w:t>
            </w:r>
          </w:p>
        </w:tc>
      </w:tr>
      <w:tr>
        <w:trPr>
          <w:trHeight w:val="1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ll-Time</w:t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ind w:right="264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-Time ( _____ hours per day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8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lease indicate restrictions to duty on reverse side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</w:t>
            </w:r>
          </w:p>
        </w:tc>
        <w:tc>
          <w:tcPr>
            <w:tcW w:w="518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OFF WORK </w:t>
            </w:r>
            <w:r>
              <w:rPr>
                <w:rFonts w:eastAsia="Arial" w:cs="Arial" w:ascii="Arial" w:hAnsi="Arial"/>
              </w:rPr>
              <w:t>until re-evaluated, beginning on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right="1185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_______________</w:t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of next office visit: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sz w:val="18"/>
              </w:rPr>
              <w:t>Physician’s Signatu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OR AGENCY USE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rary Duty Assignment Begins: __________________</w:t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s: _________________</w:t>
            </w:r>
          </w:p>
        </w:tc>
      </w:tr>
      <w:tr>
        <w:trPr>
          <w:trHeight w:val="250" w:hRule="atLeast"/>
        </w:trPr>
        <w:tc>
          <w:tcPr>
            <w:tcW w:w="43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rary Duty Assignment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-2399665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88.95pt" to="48.1pt,-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-2287270</wp:posOffset>
                </wp:positionV>
                <wp:extent cx="1085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80.1pt" to="48.1pt,-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00</wp:posOffset>
                </wp:positionH>
                <wp:positionV relativeFrom="paragraph">
                  <wp:posOffset>-2404745</wp:posOffset>
                </wp:positionV>
                <wp:extent cx="0" cy="1225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-189.35pt" to="40pt,-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7060</wp:posOffset>
                </wp:positionH>
                <wp:positionV relativeFrom="paragraph">
                  <wp:posOffset>-2404745</wp:posOffset>
                </wp:positionV>
                <wp:extent cx="0" cy="1225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-189.35pt" to="47.8pt,-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4930</wp:posOffset>
                </wp:positionH>
                <wp:positionV relativeFrom="paragraph">
                  <wp:posOffset>-2399665</wp:posOffset>
                </wp:positionV>
                <wp:extent cx="10858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-188.95pt" to="114.4pt,-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4930</wp:posOffset>
                </wp:positionH>
                <wp:positionV relativeFrom="paragraph">
                  <wp:posOffset>-2287270</wp:posOffset>
                </wp:positionV>
                <wp:extent cx="10858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-180.1pt" to="114.4pt,-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50010</wp:posOffset>
                </wp:positionH>
                <wp:positionV relativeFrom="paragraph">
                  <wp:posOffset>-2404745</wp:posOffset>
                </wp:positionV>
                <wp:extent cx="0" cy="1225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-189.35pt" to="106.3pt,-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49070</wp:posOffset>
                </wp:positionH>
                <wp:positionV relativeFrom="paragraph">
                  <wp:posOffset>-2404745</wp:posOffset>
                </wp:positionV>
                <wp:extent cx="0" cy="1225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-189.35pt" to="114.1pt,-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pecific duties of the temporary assignment must be provided in a written offer of employ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68961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542.4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MPLOYEE INSTRUCTIONS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turn this form to your supervisor immediately after each visit to your health care provide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31115</wp:posOffset>
                </wp:positionV>
                <wp:extent cx="68961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5pt" to="542.45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82245</wp:posOffset>
                </wp:positionV>
                <wp:extent cx="6896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35pt" to="542.45pt,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358140</wp:posOffset>
                </wp:positionV>
                <wp:extent cx="68961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8.2pt" to="542.45pt,2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00" w:right="680" w:gutter="0" w:header="0" w:top="1134" w:footer="0" w:bottom="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age 1 of 2</w:t>
      </w:r>
    </w:p>
    <w:p>
      <w:pPr>
        <w:sectPr>
          <w:type w:val="continuous"/>
          <w:pgSz w:w="12240" w:h="15840"/>
          <w:pgMar w:left="700" w:right="680" w:gutter="0" w:header="0" w:top="1134" w:footer="0" w:bottom="1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38150</wp:posOffset>
                </wp:positionH>
                <wp:positionV relativeFrom="page">
                  <wp:posOffset>740410</wp:posOffset>
                </wp:positionV>
                <wp:extent cx="68961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58.3pt" to="577.45pt,58.3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>INSTRUCTIONS TO HEALTH CARE PROVIDER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right="440" w:hanging="0"/>
        <w:rPr/>
      </w:pPr>
      <w:r>
        <w:rPr>
          <w:rFonts w:eastAsia="Arial" w:cs="Arial" w:ascii="Arial" w:hAnsi="Arial"/>
        </w:rPr>
        <w:t>The physical requirements below, marked with an “X”, are those required of the employee in performance of his/her duties. Please mark the indicated column with a response of “Yes” if the employee can accomplish that specific task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19380</wp:posOffset>
                </wp:positionV>
                <wp:extent cx="68961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4pt" to="541.45pt,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DUTY </w:t>
      </w:r>
      <w:r>
        <w:rPr>
          <w:rFonts w:eastAsia="Arial" w:cs="Arial" w:ascii="Arial" w:hAnsi="Arial"/>
        </w:rPr>
        <w:t>Sections– Supervisor indicates with an “X” those that are applicable.</w:t>
      </w:r>
    </w:p>
    <w:p>
      <w:pPr>
        <w:pStyle w:val="Normal"/>
        <w:spacing w:lineRule="exact" w:line="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YES/NO </w:t>
      </w:r>
      <w:r>
        <w:rPr>
          <w:rFonts w:eastAsia="Arial" w:cs="Arial" w:ascii="Arial" w:hAnsi="Arial"/>
        </w:rPr>
        <w:t>Sections – Marked by Health Care Provider for each duty indicated by supervisor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600"/>
        <w:gridCol w:w="1120"/>
        <w:gridCol w:w="740"/>
        <w:gridCol w:w="1580"/>
        <w:gridCol w:w="540"/>
        <w:gridCol w:w="100"/>
        <w:gridCol w:w="120"/>
        <w:gridCol w:w="1620"/>
        <w:gridCol w:w="1140"/>
        <w:gridCol w:w="660"/>
        <w:gridCol w:w="580"/>
      </w:tblGrid>
      <w:tr>
        <w:trPr>
          <w:trHeight w:val="23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UTY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QUIREMENT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UTY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QUIREMENT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347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avy lifting, 45 lbs. &amp; up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47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avy carrying, 45 lbs. &amp; u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erate lifting, 15-45 lbs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erate carrying, 15-45 lbs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ght lifting, up to 15 lbs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ght carrying, up to 15 lbs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ight pull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lling hand over han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eated bend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ching above shoulder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mple grasp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simultaneous grasp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k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nd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t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wl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ist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neel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sh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op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mbing Stair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mbing ladder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ting mechanical equip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ting office equipme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cify: 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cify: ______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ting a motor vehicl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ar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ak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th perception need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ility to typ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ility to se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ility to writ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ility to rea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856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t be able to intervene with individuals in combative or aggressive situations in an emergenc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42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856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t be able to perform Cardiovascular Pulmonary Resuscitation (CPR) in an emergenc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292" w:hRule="atLeast"/>
        </w:trPr>
        <w:tc>
          <w:tcPr>
            <w:tcW w:w="57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 ACTIVITIES SPECIFIED BY SUPERVISOR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_______________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  <w:tr>
        <w:trPr>
          <w:trHeight w:val="42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□</w:t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_______________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____</w:t>
            </w:r>
          </w:p>
        </w:tc>
      </w:tr>
    </w:tbl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PECIFY ANY ADDITIONAL RESTRICTIONS TO DUTY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_____________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0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________________________________________________________________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4300" w:leader="none"/>
          <w:tab w:val="left" w:pos="878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Physician’s Name (Printed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Physician’s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Date</w:t>
      </w:r>
    </w:p>
    <w:p>
      <w:pPr>
        <w:sectPr>
          <w:type w:val="nextPage"/>
          <w:pgSz w:w="12240" w:h="15840"/>
          <w:pgMar w:left="720" w:right="720" w:gutter="0" w:header="0" w:top="1187" w:footer="0" w:bottom="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7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age 2 of 2</w:t>
      </w:r>
    </w:p>
    <w:sectPr>
      <w:type w:val="continuous"/>
      <w:pgSz w:w="12240" w:h="15840"/>
      <w:pgMar w:left="720" w:right="720" w:gutter="0" w:header="0" w:top="1187" w:footer="0" w:bottom="1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